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862324279"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971532511"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46269795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1259323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32907342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